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мени М. В. Ломонос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pt;margin-top:8.2pt;width:184.5pt;height:10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543862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Вычислительной Математики и Кибернет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Математических Методов Прогноз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ПЛОМНАЯ РАБОТА СТУДЕНТА 517 ГРУПП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36"/>
          <w:szCs w:val="36"/>
        </w:rPr>
        <w:t>Сегментация формы пространственных изображе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 студент 5 курса </w:t>
              <w:br/>
              <w:t>517 группы: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ромов Денис Валерьевич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ый руководитель: </w:t>
              <w:br/>
              <w:t>д.т.н., профессор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стецкий Леонид Моисеевич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х Методов Прогнозирования</w:t>
              <w:br/>
              <w:t>академик РАН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Heading1"/>
              <w:snapToGrid w:val="false"/>
              <w:ind w:left="1416"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i/>
                <w:iCs/>
                <w:sz w:val="28"/>
                <w:szCs w:val="28"/>
              </w:rPr>
              <w:t>Ю. И. Журавлё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/>
        <w:tc>
          <w:tcPr>
            <w:tcW w:w="4496" w:type="dxa"/>
            <w:tcBorders/>
          </w:tcPr>
          <w:p>
            <w:pPr>
              <w:pStyle w:val="Heading2"/>
              <w:rPr/>
            </w:pPr>
            <w:r>
              <w:rPr/>
              <w:t>К защите допуск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 2010 г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щите рекоменд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 2010 г.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сква, 2010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08:00Z</dcterms:created>
  <dc:creator>msu</dc:creator>
  <dc:description/>
  <dc:language>en-US</dc:language>
  <cp:lastModifiedBy>К.В.Воронцов</cp:lastModifiedBy>
  <cp:lastPrinted>2010-04-08T10:13:00Z</cp:lastPrinted>
  <dcterms:modified xsi:type="dcterms:W3CDTF">2010-04-08T10:08:00Z</dcterms:modified>
  <cp:revision>2</cp:revision>
  <dc:subject/>
  <dc:title>Московский государственный университет</dc:title>
</cp:coreProperties>
</file>